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4426"/>
      </w:tblGrid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Oprava dlažby silnice III/3061 Prosetín - Cejřov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podatelna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4:52:00Z</dcterms:created>
  <dc:creator>Synek</dc:creator>
  <dc:description/>
  <cp:keywords/>
  <dc:language>en-US</dc:language>
  <cp:lastModifiedBy>Filípková Kamila</cp:lastModifiedBy>
  <cp:lastPrinted>2024-05-09T06:51:00Z</cp:lastPrinted>
  <dcterms:modified xsi:type="dcterms:W3CDTF">2024-05-09T04:52:00Z</dcterms:modified>
  <cp:revision>2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